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7</w:t>
        <w:tab/>
        <w:t>2.</w:t>
        <w:tab/>
        <w:t>Form: Powers Specifically Not Gran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37-1</w:t>
        <w:tab/>
        <w:t>Powers specifically not gran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Regardless of any other possible language to the contrary in this document, the Agent is specifically NOT granted the following power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To use the Principal’s assets for the Agent’s own legal obligations, including but not limited to support of the Agent’s dependent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To exercise any trustee powers under an irrevocable trust of which the Agent is a settlor and the Principal is a trustee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To exercise incidents of ownership over any life insurance policies that the Principal owns on the Agent’s lif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7:00Z</dcterms:created>
  <dc:creator/>
  <dc:description/>
  <cp:keywords/>
  <dc:language>en-US</dc:language>
  <cp:lastModifiedBy>murphyk</cp:lastModifiedBy>
  <cp:lastPrinted>2003-05-02T11:57:00Z</cp:lastPrinted>
  <dcterms:modified xsi:type="dcterms:W3CDTF">2009-10-28T17:17:00Z</dcterms:modified>
  <cp:revision>2</cp:revision>
  <dc:subject/>
  <dc:title>||§5</dc:title>
</cp:coreProperties>
</file>